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879333244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538103667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450193532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115033308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967234739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704611028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448778585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61455154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622233938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