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221927807"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558723376"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932725594"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311491153"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402002061"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424604411"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935632506"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712427865"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370456319"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76820391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123216057"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311478363"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667323028"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420570126"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511460997"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852310546"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854050466"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259815214"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474897734"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586703021"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015312822"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912699045"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479429891"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9822364"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812916384"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99718789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589046309"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926008216"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307273158"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400646877"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35972144"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779179940"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695109068"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428978020"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040029352"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97951253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024732230"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83492902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666950783"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059212067"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709917398"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916687259"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354599586"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991631739"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383560333"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015615865"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24162070"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358875957"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785385586"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654270081"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317389334"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524068583"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053419302"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5968727"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002160087"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408404003"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583448549"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328699860"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323047118"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344127790"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902103721"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042358398"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055249083"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792838508"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3637789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694183948"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490518786"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625007817"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962909481"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780958386"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29896151"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496804096"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894062187"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893750469"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869955033"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085713639"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740178395"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280821315"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874649683"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865968312"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635233141"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255032289"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226425389"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509514627"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648549687"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740801751"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2063408919"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59877160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726543948"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00187386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58847833"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237135263"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472121931"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390284020"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672466953"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71062300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631217579"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792362647"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535411202"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861851070"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38610456"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80241344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776898221"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819031326"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996710419"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726865906"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312698024"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3755911"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826282394"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533303751"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212825000"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176100547"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604899923"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360052281"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256894363"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452828743"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2101799461"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831496241"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487887893"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34835887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152202719"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447205152"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80650155"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183684957"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697612124"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295211614"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174950192"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918560054"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554139352"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208576978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280149221"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720988065"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292043088"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951648204"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2000585895"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518813483"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870032855"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412305889"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112595005"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287561504"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629657742"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438771207"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59906359"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522243919"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543494649"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752410123"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855474882"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678056715"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198757715"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419407919"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074502684"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871407829"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222111226"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840359397"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635989945"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774045753"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09099449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822128257"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864709745"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926826049"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081435764"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00060510"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732498172"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226997680"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505523802"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970749264"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924576892"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43670291"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057865415"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536790323"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249861109"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307939343"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831204734"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793568361"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71848842"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358275142"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753890269"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611727200"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391528972"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495520981"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82953645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19360329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485585994"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2135328267"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78884615"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284270383"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990868797"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787566006"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786493682"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510282879"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73277981"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2138213915"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804645934"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422009785"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241241950"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131095575"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906503278"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40398376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311033150"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852793096"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274356553"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435607525"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511764374"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525396904"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53363495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277087948"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581975826"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928820297"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720166330"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95642282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293406059"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99904153"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383279064"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506903691"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409630208"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667398063"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022452747"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26426456"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372242923"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572207444"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56933511"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464240032"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862253836"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851624824"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343657206"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303349462"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988189658"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2068163145"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265411031"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30632489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063934855"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2004436288"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21340539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29980476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294950446"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755687748"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43628427"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570639810"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575142927"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152570732"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333541274"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72901143"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056276482"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088727461"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757074102"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930132895"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831254798"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579959952"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65127474"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298003377"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740201278"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915968156"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329216302"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06739646"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976038170"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236928749"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026925071"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184695948"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558539800"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511124360"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65909241"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068802929"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953402462"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289190074"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566567866"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648348277"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781178527"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649066798"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3588478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828518959"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202047938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459078307"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2082932331"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243169548"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83887765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2037277020"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470430517"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187727764"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010148442"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220091778"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268994339"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019231445"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125219669"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716818876"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169112234"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794434781"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943396677"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570595483"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285251274"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664473367"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003371623"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709537667"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740958769"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254961493"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112294713"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169006383"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804574391"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019992953"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392542745"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316175679"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598918934"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967538466"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541092786"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837838976"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643388421"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519165308"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26821625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503568848"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465736166"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413721324"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193599148"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745840955"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29775458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387369906"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642870080"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477313849"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848010218"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9792150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2102506092"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55656037"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587086305"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809008892"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741882821"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364671147"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2067881036"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275705484"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22071962"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7586012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66920521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884610500"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89565545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909535472"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340724994"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381679316"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378696324"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422219216"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976379360"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63588282"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2135979441"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8733653"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27791400"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822480067"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396491072"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903331171"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97737757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585004411"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703939796"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803276791"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934684475"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860371338"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558260032"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83942800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82708916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507381747"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43938712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2047969706"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2007330006"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213923127"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292695238"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003999903"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472991242"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388905927"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380361769"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879752327"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601941932"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843043665"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19863299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341955835"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528602286"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149586841"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882637447"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972161805"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932618594"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634008898"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404639318"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049582186"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504835079"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327240140"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817436585"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015682232"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33108337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328978101"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066030833"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841096410"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121936679"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951424667"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286559405"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56435629"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323345797"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055649921"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91754229"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511249868"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06458915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34132701"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717848909"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541990790"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850225922"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586671980"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110930310"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566037543"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2103024684"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015752824"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36673188"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03703958"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658908399"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2042949065"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53834204"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221961860"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576956806"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905892920"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866714940"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940301161"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305658296"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769614471"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51481117"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06456907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766247302"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399267969"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384123615"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922389791"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016828829"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248483169"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046934009"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730165492"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72484543"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411216700"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321448092"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527137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318421105"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297018754"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74999371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88344868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018767424"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910017146"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275757990"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637472552"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97363784"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370697220"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687387720"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880126612"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588755588"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695756043"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565964256"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47828528"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326807504"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497030987"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122737399"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024075892"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370401662"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2103229517"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93690625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728089723"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81363596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169959539"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660939118"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896810001"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927475984"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993665272"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2070703122"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810227598"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629931041"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210606447"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655525877"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355016203"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2032973095"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80170994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369778475"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912124771"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36930448"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6629935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567035267"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41147879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524429649"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770516698"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532500196"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561856496"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748997325"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63173489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04492468"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485800791"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2003187824"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888431127"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796508205"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430582481"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5386411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441125613"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828782218"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362721169"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312035407"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612630310"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624560712"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237252309"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697623404"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064335620"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863989333"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620851442"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35551602"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2060384740"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612154643"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671289569"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008178856"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432725569"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410568816"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239814763"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749318050"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598943585"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512486242"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898213129"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93223357"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359571065"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887180853"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4629992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370937496"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871425297"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344105740"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65776416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892449206"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768575966"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600814241"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069410484"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230846751"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50666204"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21083160"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430669245"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381027417"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414764259"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972458718"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020146731"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495372042"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763940972"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488812178"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577613325"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800270566"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803188139"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2011567217"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731591275"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33712033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329715019"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494981456"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427639104"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8326084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80826883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522307712"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612122197"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681946672"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520268976"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836245836"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23552827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91281841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674705017"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31140772"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452840799"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551547432"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706078210"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779086773"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995157684"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377086920"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555477543"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93853"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517420007"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456178060"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247874562"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500304073"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758631082"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2105294116"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52959289"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2139815056"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13775915"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398781606"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936305353"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87868556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351776806"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963902485"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073862721"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330999354"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237665712"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352575803"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721160181"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477819174"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976981424"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324470391"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867135157"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995698859"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62745047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94786892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17910910"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28807913"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857308477"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660011099"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622679153"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985620112"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722843926"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116916874"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372842616"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242021185"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734622950"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51051855"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291695154"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318149255"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489350229"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217069882"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213812909"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309669174"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31703740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074517590"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353461127"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521375785"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228921177"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469315324"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50253431"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692085649"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946499204"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2133905988"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453243170"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451890731"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371537392"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605239865"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490697069"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650812051"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204869449"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323946882"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94089454"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2031306030"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060039335"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259662554"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295928985"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260878370"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38086254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245672865"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729415493"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492750892"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934532642"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934170085"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199050157"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635757250"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860763816"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943514829"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728197144"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21777640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06229468"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376251738"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378998958"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701290772"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450152048"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532063866"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95062413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881699098"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575166867"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324316439"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722787887"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519686024"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963268600"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997212428"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2059555966"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66860323"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539180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530890091"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55093788"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09773589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385146175"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740361409"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362197346"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759793040"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770386327"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703112145"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419801208"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25382222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928891607"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2059888649"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781962169"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77993063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856647115"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26399358"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145189007"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701865331"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907436762"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750967662"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2006983285"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133748733"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988790123"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99334859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327081264"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065471832"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736268897"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2021067632"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758136058"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048125717"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373298478"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2500382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423128570"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958176723"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689697921"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811204153"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657445745"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231468077"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042588489"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2591130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771081916"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444706247"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2125173170"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42766139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95875100"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629376164"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