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912892237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579174090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2126012443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606676334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114887095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941288865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730070165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247557087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1124679138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308311000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835870497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772331280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875972039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944897653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309076711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