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95104431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435921215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